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8.2025 № 280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5" w:hanging="0"/>
        <w:jc w:val="both"/>
        <w:rPr/>
      </w:pPr>
      <w:r>
        <w:rPr>
          <w:szCs w:val="28"/>
        </w:rPr>
        <w:tab/>
      </w:r>
      <w:r>
        <w:rPr>
          <w:b w:val="false"/>
          <w:bCs w:val="false"/>
          <w:szCs w:val="28"/>
        </w:rPr>
        <w:t xml:space="preserve"> В целях выявления и учета мнения и интересов жителей </w:t>
      </w:r>
      <w:r>
        <w:rPr>
          <w:b w:val="false"/>
          <w:bCs w:val="false"/>
          <w:color w:val="000000"/>
          <w:szCs w:val="28"/>
        </w:rPr>
        <w:t>муниципального образования - городское поселение рабочий поселок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Cs w:val="28"/>
        </w:rPr>
        <w:t>Горный Тогучинского муниципального района Новосибирской области</w:t>
      </w:r>
      <w:r>
        <w:rPr>
          <w:b w:val="false"/>
        </w:rPr>
        <w:t>, в</w:t>
      </w:r>
      <w:r>
        <w:rPr>
          <w:b w:val="false"/>
          <w:bCs w:val="false"/>
        </w:rPr>
        <w:t xml:space="preserve"> соответствии с п.1 статьи 28 Федерального закона от 06.10.2003 № 131-ФЗ «Об общих принципах организации местного самоуправления в Российской Федерации», руководствуясь статьей 11 Устава рабочего поселка Горный Тогучинского района Новосибирской области, Положением «О порядке организации и проведения публичных слушаний в рабочем поселке Горный Тогучинского района Новосибирской области», утвержденным Решением четырнадцатой сессии Совета депутатов городского поселения рабочего поселка Горный Тогучинского района Новосибирской области седьмого созыва от 30.08.2021 № 42/93.002, администрация рабочего поселка Горный Тогучинского района Новосибирской области </w:t>
      </w:r>
      <w:r>
        <w:rPr>
          <w:b w:val="false"/>
        </w:rPr>
        <w:t xml:space="preserve"> </w:t>
      </w:r>
      <w:r>
        <w:rPr>
          <w:b w:val="false"/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вопросу утверждения проекта межевания территории застроенной многоквартирными домами по улице Советская 23,25,27 в р.п. Горный Тогучинского района Новосибирской области (далее-проект) (Приложение: чертеж межевания территории застроенной многоквартирными домами по улице Советская 23,25,27 в р.п. Горный Тогучинского района Новосибирской обла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публичных слушаний назначить на 29.09.2025 в 18 часов 00 мин. в здании администрации рабочего поселка Горный Тогучинского района Новосибирской области, расположенном по адресу по адресу: 633411, Новосибирская область, Тогучинский район, рабочий поселок Горный, ул. Советская, д.10, телефон 8-38340-23127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3.</w:t>
      </w:r>
      <w:r>
        <w:rPr>
          <w:b w:val="false"/>
          <w:szCs w:val="28"/>
        </w:rPr>
        <w:t xml:space="preserve"> Участниками общественных обсуждений по проекту являются, граждане, постоянно проживающие на территории, в отношении которой подготовлен проект, правообладатели находящихся в границах этой территории в границах земельных участков и (или) расположенных на них объектов капитального строительства, а также правообладатели помещений, являющихся части указанных объектов капитального строительства. Участники общественных обсуждений, в целях идентификации представляют сведения о себе (фамилию, имя, отчество (при наличии), дату рождения, адрес места жительства (регистрации)-для физических лиц; наименование, основной государственный регистрационный номер, место нахождение и адрес-для юридических лиц с приложением документов, подтверждающие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выписки из ЕГРН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объекта капитального строительства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4. Участники общественных обсуждений, прошедшие идентификацию в соответствии с законодательством о градостроительной деятельности, вправе вносить предложения и замечания, касающиеся проекта до 29.09.2025 г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Проект и информационные материалы к нему разместить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5.1.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b w:val="false"/>
          <w:lang w:val="en-US"/>
        </w:rPr>
        <w:t>http</w:t>
      </w:r>
      <w:r>
        <w:rPr>
          <w:b w:val="false"/>
        </w:rPr>
        <w:t>//</w:t>
      </w:r>
      <w:r>
        <w:rPr>
          <w:b w:val="false"/>
          <w:lang w:val="en-US"/>
        </w:rPr>
        <w:t>gorniy</w:t>
      </w:r>
      <w:r>
        <w:rPr>
          <w:b w:val="false"/>
        </w:rPr>
        <w:t>.</w:t>
      </w:r>
      <w:r>
        <w:rPr>
          <w:b w:val="false"/>
          <w:lang w:val="en-US"/>
        </w:rPr>
        <w:t>nso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.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5.2 На экспозиции по адресу: Новосибирская область, Тогучинский район, рабочий поселок Горный, ул. Советская, д.10, кабинет №12. График проведения экспозиции (ежедневно, кроме выходных и праздничных дней): 01.09.2025 по 28.09.2025 </w:t>
      </w:r>
      <w:r>
        <w:rPr>
          <w:b w:val="false"/>
          <w:bCs w:val="false"/>
        </w:rPr>
        <w:t>с 08:30 до 13:00 и с 14:00 до 16:30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>6. Контроль за исполнением настоящего постановления возложить на заместителя главы администрации по строительству и ЖКХ рабочего поселка Горный Тогучинского района Новосибирской области Ромашко Михаила Андреевич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/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ухова В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991" w:gutter="0" w:header="708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14:00Z</dcterms:created>
  <dc:creator>Секретарь</dc:creator>
  <dc:description/>
  <cp:keywords/>
  <dc:language>en-US</dc:language>
  <cp:lastModifiedBy>Admin</cp:lastModifiedBy>
  <cp:lastPrinted>2017-06-09T14:26:00Z</cp:lastPrinted>
  <dcterms:modified xsi:type="dcterms:W3CDTF">2025-08-29T08:15:00Z</dcterms:modified>
  <cp:revision>26</cp:revision>
  <dc:subject/>
  <dc:title>АДМИНИСТРАЦИИ МУНИЦИПАЛЬНОГО ОБРАЗОВАНИЯ р</dc:title>
</cp:coreProperties>
</file>